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1134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URO USŁUG TECHNICZNO - INWESTYCYJNYCH „ANBUT”</w:t>
            </w:r>
          </w:p>
          <w:p>
            <w:pPr>
              <w:pStyle w:val="Normal"/>
              <w:jc w:val="center"/>
              <w:rPr/>
            </w:pPr>
            <w:r>
              <w:rPr/>
              <w:t>Andrzej Palacz, 78-100 Kołobrzeg, ul. Giełdowa 10/15 tel. 601522308,e-mail: andrzejpalacz@o2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racowania: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5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 architektoniczno-budowlan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biekt: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567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UR KOLUMBARIUM                   KAT. OBIEKTU V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mat: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567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lumbarium – mur z niszami na urny z prochami osób zmarłych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kalizacja: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567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ziałka nr 105/1 i 105/4, w obrębie Sarbi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567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Kołobrze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8-100 Kołobrzeg, ul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 ( architektura) :</w:t>
        <w:tab/>
        <w:tab/>
        <w:tab/>
        <w:tab/>
      </w:r>
    </w:p>
    <w:tbl>
      <w:tblPr>
        <w:tblW w:w="5918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2699"/>
      </w:tblGrid>
      <w:tr>
        <w:trPr>
          <w:trHeight w:val="36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isko i imię nr. uprawnień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  <w:tr>
        <w:trPr>
          <w:trHeight w:val="4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 ( konstrukcja) :</w:t>
        <w:tab/>
        <w:tab/>
        <w:tab/>
        <w:tab/>
      </w:r>
    </w:p>
    <w:tbl>
      <w:tblPr>
        <w:tblW w:w="592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2710"/>
      </w:tblGrid>
      <w:tr>
        <w:trPr>
          <w:trHeight w:val="36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isko i imię nr. uprawnień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  <w:tr>
        <w:trPr>
          <w:trHeight w:val="49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KOŁOBRZEG  20 lipiec 2018 ROK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Egz.</w:t>
      </w: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ARTOŚĆ  OPRACOW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trona tytułowa                                                                               - strona nr 1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pis zawartości opracowania                                                          - strona nr 2</w:t>
      </w:r>
    </w:p>
    <w:p>
      <w:pPr>
        <w:pStyle w:val="Normal"/>
        <w:ind w:firstLine="708"/>
        <w:rPr>
          <w:b/>
          <w:b/>
          <w:sz w:val="24"/>
        </w:rPr>
      </w:pPr>
      <w:r>
        <w:rPr>
          <w:sz w:val="24"/>
          <w:szCs w:val="24"/>
        </w:rPr>
        <w:t>Oświadczenie projektantów                                                            - strona nr 3</w:t>
      </w:r>
    </w:p>
    <w:p>
      <w:pPr>
        <w:pStyle w:val="Normal"/>
        <w:ind w:left="570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ZĘŚĆ OPISOWA PROJEKTU BUDOWLAN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pis do zagospodarowania działki</w:t>
        <w:tab/>
        <w:tab/>
        <w:tab/>
        <w:tab/>
        <w:tab/>
        <w:t xml:space="preserve">- strona nr 4-6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Opis do projektu budowlanego </w:t>
        <w:tab/>
        <w:tab/>
        <w:tab/>
        <w:tab/>
        <w:tab/>
        <w:t>- strona nr 7-9</w:t>
        <w:br/>
        <w:t xml:space="preserve">            Dokument autoryzacyjny mapy w postaci numerycznej</w:t>
        <w:tab/>
        <w:tab/>
        <w:t>- strona nr 10</w:t>
        <w:br/>
        <w:t xml:space="preserve">            Karta rejestracyjna mapy do celów projektowych</w:t>
        <w:tab/>
        <w:tab/>
        <w:tab/>
        <w:t>- strona nr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CZĘŚĆ RYSUNKOWA PROJEKTU BUDOWLANEG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</w:r>
      <w:r>
        <w:rPr>
          <w:sz w:val="24"/>
        </w:rPr>
        <w:t>1. Z</w:t>
      </w:r>
      <w:r>
        <w:rPr>
          <w:sz w:val="24"/>
          <w:szCs w:val="24"/>
        </w:rPr>
        <w:t>agospodarowanie działki budowlanej</w:t>
        <w:tab/>
        <w:tab/>
        <w:t>rys.    1 skala 1:500 - strona nr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2. Rzut parteru</w:t>
        <w:tab/>
        <w:tab/>
        <w:tab/>
        <w:tab/>
        <w:tab/>
        <w:t>rys. A1 skala 1:100 - strona nr 13</w:t>
        <w:br/>
        <w:t xml:space="preserve">  </w:t>
        <w:tab/>
        <w:t>3. Rzut piętra I</w:t>
        <w:tab/>
        <w:tab/>
        <w:tab/>
        <w:tab/>
        <w:tab/>
        <w:t>rys. A2 skala 1:100 - strona nr 14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Elewacje Zch., Pn. i Pd.</w:t>
        <w:tab/>
        <w:tab/>
        <w:tab/>
        <w:tab/>
        <w:t>rys. A4 skala 1:100 - strona nr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8. Strop nad parterem</w:t>
        <w:tab/>
        <w:tab/>
        <w:tab/>
        <w:tab/>
        <w:tab/>
        <w:t>rys. K6 skala 1:100 - strona nr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8"/>
        </w:rPr>
        <w:t>III. DOKUMENTY FORMALNO – PRA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Uprawnienia i zaświadczenie o przynależności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Izby Inżynierów – projektantów                                               - strona nr 17-24</w:t>
      </w:r>
    </w:p>
    <w:p>
      <w:pPr>
        <w:pStyle w:val="Normal"/>
        <w:rPr>
          <w:b/>
          <w:b/>
          <w:sz w:val="2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overflowPunct w:val="true"/>
        <w:autoSpaceDE w:val="true"/>
        <w:ind w:left="283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left="283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left="283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left="283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left="283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left="283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left="283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left="283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left="283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left="283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Kołobrzeg dnia 20 lipiec 201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8"/>
          <w:szCs w:val="28"/>
          <w:u w:val="single"/>
        </w:rPr>
        <w:t>OŚWIADCZENIE PROJEKTANTÓW</w:t>
      </w:r>
    </w:p>
    <w:p>
      <w:pPr>
        <w:pStyle w:val="Normal"/>
        <w:ind w:firstLine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 w:val="24"/>
          <w:szCs w:val="24"/>
        </w:rPr>
        <w:t>Zgodnie z art. 20 ust. 4 ustawy z dnia 7 lipca 1994r. - Prawo budowlane (tekst jednolity: Dz. U. 2013 r. poz. 1409; z późn. zm.) oświadczamy, że powyższa dokumentacja projektowa została wykonana zgodnie z obowiązującymi przepisami budowlanymi, oraz zasadami wiedzy technicznej i że jest komplet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jektanci: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625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 xml:space="preserve">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625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………………………………</w:t>
      </w:r>
      <w:r>
        <w:rPr>
          <w:sz w:val="24"/>
          <w:szCs w:val="24"/>
        </w:rPr>
        <w:t xml:space="preserve">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6"/>
          <w:u w:val="single"/>
        </w:rPr>
      </w:pPr>
      <w:r>
        <w:rPr>
          <w:b/>
          <w:i/>
          <w:sz w:val="32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INFORMACJA  DOTYCZĄCA  BEZPIECZEŃSTWA  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32"/>
          <w:u w:val="single"/>
        </w:rPr>
        <w:t xml:space="preserve">OCHRONY  ZDROWIA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la zadania</w:t>
      </w:r>
    </w:p>
    <w:p>
      <w:pPr>
        <w:pStyle w:val="Normal"/>
        <w:rPr>
          <w:sz w:val="32"/>
        </w:rPr>
      </w:pPr>
      <w:r>
        <w:rPr>
          <w:b/>
          <w:i/>
          <w:sz w:val="24"/>
          <w:szCs w:val="24"/>
        </w:rPr>
        <w:t>budowa muru kolumbarium z niszami na urny z prochami zmarł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08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4337"/>
      </w:tblGrid>
      <w:tr>
        <w:trPr/>
        <w:tc>
          <w:tcPr>
            <w:tcW w:w="4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obiektu i numer działki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. nr 105/1 i 105/4, obręb Sarb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 Inwestor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30303"/>
                <w:sz w:val="24"/>
                <w:szCs w:val="24"/>
              </w:rPr>
            </w:pPr>
            <w:r>
              <w:rPr>
                <w:b/>
                <w:color w:val="03030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30303"/>
                <w:sz w:val="24"/>
                <w:szCs w:val="24"/>
              </w:rPr>
            </w:pPr>
            <w:r>
              <w:rPr>
                <w:b/>
                <w:color w:val="030303"/>
                <w:sz w:val="24"/>
                <w:szCs w:val="24"/>
              </w:rPr>
              <w:t xml:space="preserve">Gmina Kołobrzeg </w:t>
            </w:r>
          </w:p>
        </w:tc>
      </w:tr>
      <w:tr>
        <w:trPr/>
        <w:tc>
          <w:tcPr>
            <w:tcW w:w="4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Inwestor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30303"/>
                <w:sz w:val="24"/>
                <w:szCs w:val="24"/>
              </w:rPr>
            </w:pPr>
            <w:r>
              <w:rPr>
                <w:b/>
                <w:color w:val="03030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30303"/>
                <w:sz w:val="24"/>
                <w:szCs w:val="24"/>
              </w:rPr>
            </w:pPr>
            <w:r>
              <w:rPr>
                <w:b/>
                <w:color w:val="030303"/>
                <w:sz w:val="24"/>
                <w:szCs w:val="24"/>
              </w:rPr>
              <w:t>Kołobrzeg, ul. Trzebiatowska</w:t>
              <w:br/>
            </w:r>
          </w:p>
        </w:tc>
      </w:tr>
      <w:tr>
        <w:trPr/>
        <w:tc>
          <w:tcPr>
            <w:tcW w:w="4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mię</w:t>
            </w:r>
            <w:r>
              <w:rPr>
                <w:b/>
                <w:bCs/>
                <w:sz w:val="24"/>
                <w:szCs w:val="24"/>
              </w:rPr>
              <w:t xml:space="preserve"> i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nazwisko projektant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sporządzającego informacje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drzej Palacz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b/>
          <w:b/>
          <w:color w:val="030303"/>
          <w:sz w:val="24"/>
          <w:szCs w:val="24"/>
        </w:rPr>
      </w:pPr>
      <w:r>
        <w:rPr>
          <w:b/>
          <w:i/>
          <w:sz w:val="24"/>
          <w:szCs w:val="24"/>
        </w:rPr>
        <w:tab/>
        <w:t>Sporządzono na podstawie Rozporządzenia Ministra Infrastruktury z dnia 23 czerwca 2003r. w sprawie informacji dotyczącej bezpieczeństwa i ochrony zdrowia oraz planu dotyczącego bezpieczeństwa i ochrony zdrowia (</w:t>
      </w:r>
      <w:r>
        <w:rPr>
          <w:rStyle w:val="StrongEmphasis"/>
          <w:i/>
          <w:sz w:val="24"/>
          <w:szCs w:val="24"/>
        </w:rPr>
        <w:t>Dz.U.03.120.1126).</w:t>
      </w:r>
    </w:p>
    <w:p>
      <w:pPr>
        <w:pStyle w:val="Normal"/>
        <w:ind w:firstLine="708"/>
        <w:rPr>
          <w:b/>
          <w:b/>
          <w:color w:val="030303"/>
          <w:sz w:val="24"/>
          <w:szCs w:val="24"/>
        </w:rPr>
      </w:pPr>
      <w:r>
        <w:rPr>
          <w:b/>
          <w:color w:val="030303"/>
          <w:sz w:val="24"/>
          <w:szCs w:val="24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30303"/>
          <w:sz w:val="24"/>
          <w:szCs w:val="24"/>
        </w:rPr>
      </w:pPr>
      <w:r>
        <w:rPr>
          <w:b/>
          <w:color w:val="030303"/>
          <w:sz w:val="24"/>
          <w:szCs w:val="24"/>
        </w:rPr>
      </w:r>
    </w:p>
    <w:p>
      <w:pPr>
        <w:pStyle w:val="Normal"/>
        <w:rPr>
          <w:b/>
          <w:b/>
          <w:color w:val="030303"/>
          <w:sz w:val="24"/>
          <w:szCs w:val="24"/>
        </w:rPr>
      </w:pPr>
      <w:r>
        <w:rPr>
          <w:b/>
          <w:color w:val="030303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i/>
          <w:i/>
          <w:color w:val="030303"/>
          <w:sz w:val="24"/>
          <w:szCs w:val="24"/>
        </w:rPr>
      </w:pPr>
      <w:r>
        <w:rPr>
          <w:b/>
          <w:i/>
          <w:color w:val="030303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Kołobrzeg, lipiec 2018r.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>Zakres robót:</w:t>
        <w:br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grodzenie terenu budowy</w:t>
        <w:br/>
        <w:t>- budowa muru kolumbarium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niejące obiekty:</w:t>
        <w:br/>
        <w:br/>
      </w:r>
      <w:r>
        <w:rPr>
          <w:sz w:val="24"/>
          <w:szCs w:val="24"/>
        </w:rPr>
        <w:t>Działka zagospodarowana.</w:t>
        <w:br/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y zagospodarowania terenu mogące stwarzać zagrożenie dla bezpieczeństwa i zdrowia ludzi:</w:t>
        <w:br/>
        <w:br/>
      </w:r>
      <w:r>
        <w:rPr>
          <w:sz w:val="24"/>
          <w:szCs w:val="24"/>
        </w:rPr>
        <w:t>– brak istniejących</w:t>
        <w:br/>
        <w:t>– nie projektuje się</w:t>
        <w:br/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e zagrożenia w trakcie prowadzenia robót budowlanych:</w:t>
        <w:br/>
        <w:br/>
        <w:t xml:space="preserve">– </w:t>
      </w:r>
      <w:r>
        <w:rPr>
          <w:sz w:val="24"/>
          <w:szCs w:val="24"/>
        </w:rPr>
        <w:t>wypadki związane z używaniem urządzeń mechanicznych, elektronarzędzi i sprzętu budowlanego występujące podczas całego procesu budowy</w:t>
        <w:br/>
        <w:t>– wypadki przy pracach ziemnych w wykopach</w:t>
        <w:br/>
        <w:t>– przygniecenia, potrącenia występujące przy rozładunku i podawaniu materiałów</w:t>
        <w:br/>
        <w:t>– upadek z wysokości w czasie prac na rusztowaniu lub na stropie</w:t>
        <w:br/>
        <w:t>– losowe zdarzenia medyczne jak zasłabnięcia lub omdlenia</w:t>
        <w:br/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taż pracowników przed przystąpieniem do prac budowlanych:</w:t>
        <w:br/>
        <w:br/>
      </w:r>
      <w:r>
        <w:rPr>
          <w:sz w:val="24"/>
          <w:szCs w:val="24"/>
        </w:rPr>
        <w:t>– pracowników należy szczegółowo zapoznać z zakresem robót przed ich rozpoczęciem</w:t>
        <w:br/>
        <w:t>– pracowników należy zapoznać z obsługą stosowanych urządzeń i elektronarzędzi</w:t>
        <w:br/>
        <w:t>– pracownicy powinni być przeszkoleni w zakresie udzielania pierwszej pomocy i postępowania w razie wypadku</w:t>
        <w:br/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ki techniczne i organizacyjne zapobiegające niebezpieczeństwom:</w:t>
        <w:br/>
      </w:r>
      <w:r>
        <w:rPr>
          <w:sz w:val="24"/>
          <w:szCs w:val="24"/>
        </w:rPr>
        <w:br/>
        <w:t>- teren budowy powinien być ogrodzony i mieć umieszczoną w widocznym miejscu tablicą informacyjną</w:t>
        <w:br/>
        <w:t>– sprzęt na budowie powinien być sprawdzony i posiadać aprobaty techniczne dopuszczające do użytku</w:t>
        <w:br/>
        <w:t>– do budowy należy używać materiałów pełnowartościowych dopuszczonych do stosowania i stosować je zgodnie z instrukcją producenta</w:t>
        <w:br/>
        <w:t>– przy pracach budowlanych mogą być zatrudnione osoby posiadające odpowiednie kwalifikacje i przeszkolenia</w:t>
        <w:br/>
        <w:t>– na budowie powinna znajdować się apteczka pierwszej pomocy</w:t>
        <w:br/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e przechowywania dokumentacji bud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sz w:val="24"/>
          <w:szCs w:val="24"/>
        </w:rPr>
        <w:t>biuro budowy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DO PROJEKTU ZAGOSPODAROWANIA DZIAŁKI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>1.0. PRZEDMIOT  OPRACOWANIA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Przedmiotem opracowania jest projekt muru kolumbarium z niszami na urny z prochami osób zmarłych zlokalizowanego na działce nr 105/1 i 105/4, obręb ewidencyjny Sarbia. Opracowanie obejmuje projekt budowlany uwzględniający specyfikę,  rodzaj i sposób wykonanie określonych robót budowlanych w celu budowy muru kolumbarium z przeznaczeniem na przechowywanie urn z prochami osób zmarłych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. OPIS  ZAGOSPODAROWANIA  DZIAŁKI  LUB  TERENU Z OPISEM PROJEKTOWANYCH ZMI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1. Istniejący stan zagospodarowania działki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Teren działki nr 105/1 i 105/4, obręb ewidencyjny Sarbia obecnie jest użytkowany jako cmentarz i jest zagospodarowany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2. Projektowane zagospodarowanie działki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Projektuje się budowę muru kolumbarium na 48 urn z prochami zmarłych, oraz utwardzony teren przy murze kolumbarium oraz dojścia do bramy cmentar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. Zestawienie powierzchni zagospodarowania działki.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a działki nr 105/1</w:t>
        <w:tab/>
        <w:tab/>
        <w:tab/>
        <w:t>= 9000,00 m2</w:t>
      </w:r>
    </w:p>
    <w:p>
      <w:pPr>
        <w:pStyle w:val="Normal"/>
        <w:rPr/>
      </w:pPr>
      <w:r>
        <w:rPr>
          <w:sz w:val="24"/>
          <w:szCs w:val="24"/>
        </w:rPr>
        <w:tab/>
        <w:t>Powierzchnia działki nr 105/4</w:t>
        <w:tab/>
        <w:tab/>
        <w:tab/>
        <w:t>= 7700,0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zem powierzchnia działek</w:t>
        <w:tab/>
        <w:tab/>
        <w:tab/>
        <w:tab/>
        <w:t>= 16700,00 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a zabudowy muru kolumbarium</w:t>
        <w:tab/>
        <w:t>= 8,40 m2 (=0,1% pow. dz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rogi wewnętrzne i chodniki</w:t>
        <w:tab/>
        <w:tab/>
        <w:tab/>
        <w:tab/>
        <w:t>= 845,5 m2 (= 0,51% pow. dz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ane informacyjne czy działka lub teren na którym jest projektowany obiekt budowlany są wpisane do rejestru zabytków oraz czy podlegają ochronie na podstawie ustaleń miejscowego planu zagospodarowania przestrzennego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Teren działek nie jest wpisany do rejestru zabytków i nie podlega ochronie na podstawie ustaleń miejscowego planu zagospodarowania przestrzen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ane określające wpływ eksploatacji górniczej na działkę lub teren zamierzenia budowlanego znajdującego się w granicach terenu górnicz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Działka nie znajduje się na terenie eksploatacji górnic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6. Informacje i dane o charakterze i cechach istniejących i przewidywanych zagrożeń dla środowiska oraz higieny i zdrowia użytkowników projektowanych obiektów budowlanych i ich otocz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>Projektowany obiekt budowlany zarówno ze względu na przyjęte rozwiązania funkcjonalne, przestrzenne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echnologiczne, zastosowane materia</w:t>
      </w:r>
      <w:r>
        <w:rPr>
          <w:rFonts w:cs="TimesNewRoman;Times New Roman" w:ascii="TimesNewRoman;Times New Roman" w:hAnsi="TimesNewRoman;Times New Roman"/>
          <w:sz w:val="24"/>
          <w:szCs w:val="24"/>
        </w:rPr>
        <w:t>ł</w:t>
      </w:r>
      <w:r>
        <w:rPr>
          <w:sz w:val="24"/>
          <w:szCs w:val="24"/>
        </w:rPr>
        <w:t>y budowlane i wykończeniowe jak i na planowane użytkowanie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 </w:t>
      </w:r>
      <w:r>
        <w:rPr>
          <w:sz w:val="24"/>
          <w:szCs w:val="24"/>
        </w:rPr>
        <w:t>nie będzie wywiera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ł </w:t>
      </w:r>
      <w:r>
        <w:rPr>
          <w:sz w:val="24"/>
          <w:szCs w:val="24"/>
        </w:rPr>
        <w:t>negatywnego wp</w:t>
      </w:r>
      <w:r>
        <w:rPr>
          <w:rFonts w:cs="TimesNewRoman;Times New Roman" w:ascii="TimesNewRoman;Times New Roman" w:hAnsi="TimesNewRoman;Times New Roman"/>
          <w:sz w:val="24"/>
          <w:szCs w:val="24"/>
        </w:rPr>
        <w:t>ł</w:t>
      </w:r>
      <w:r>
        <w:rPr>
          <w:sz w:val="24"/>
          <w:szCs w:val="24"/>
        </w:rPr>
        <w:t>ywu na środowisk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yrodnicze, zdrowie ludzi i obiekty sąsiadujące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 projektowanego obiektu nie będą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sz w:val="24"/>
          <w:szCs w:val="24"/>
        </w:rPr>
        <w:t>usuwane ani emitowane agresywne ścieki, p</w:t>
      </w:r>
      <w:r>
        <w:rPr>
          <w:rFonts w:cs="TimesNewRoman;Times New Roman" w:ascii="TimesNewRoman;Times New Roman" w:hAnsi="TimesNewRoman;Times New Roman"/>
          <w:sz w:val="24"/>
          <w:szCs w:val="24"/>
        </w:rPr>
        <w:t>ł</w:t>
      </w:r>
      <w:r>
        <w:rPr>
          <w:sz w:val="24"/>
          <w:szCs w:val="24"/>
        </w:rPr>
        <w:t>yny, gazy, wibracje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dpady sta</w:t>
      </w:r>
      <w:r>
        <w:rPr>
          <w:rFonts w:cs="TimesNewRoman;Times New Roman" w:ascii="TimesNewRoman;Times New Roman" w:hAnsi="TimesNewRoman;Times New Roman"/>
          <w:sz w:val="24"/>
          <w:szCs w:val="24"/>
        </w:rPr>
        <w:t>ł</w:t>
      </w:r>
      <w:r>
        <w:rPr>
          <w:sz w:val="24"/>
          <w:szCs w:val="24"/>
        </w:rPr>
        <w:t>e, promieniowanie jonizujące i zak</w:t>
      </w:r>
      <w:r>
        <w:rPr>
          <w:rFonts w:cs="TimesNewRoman;Times New Roman" w:ascii="TimesNewRoman;Times New Roman" w:hAnsi="TimesNewRoman;Times New Roman"/>
          <w:sz w:val="24"/>
          <w:szCs w:val="24"/>
        </w:rPr>
        <w:t>ł</w:t>
      </w:r>
      <w:r>
        <w:rPr>
          <w:sz w:val="24"/>
          <w:szCs w:val="24"/>
        </w:rPr>
        <w:t>ócenia elektromagnetyczne, tak więc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ożna stwierdzić, że nie będzie on wywiera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ł </w:t>
      </w:r>
      <w:r>
        <w:rPr>
          <w:sz w:val="24"/>
          <w:szCs w:val="24"/>
        </w:rPr>
        <w:t>szkodliwego oddzia</w:t>
      </w:r>
      <w:r>
        <w:rPr>
          <w:rFonts w:cs="TimesNewRoman;Times New Roman" w:ascii="TimesNewRoman;Times New Roman" w:hAnsi="TimesNewRoman;Times New Roman"/>
          <w:sz w:val="24"/>
          <w:szCs w:val="24"/>
        </w:rPr>
        <w:t>ł</w:t>
      </w:r>
      <w:r>
        <w:rPr>
          <w:sz w:val="24"/>
          <w:szCs w:val="24"/>
        </w:rPr>
        <w:t>ywania na środowisk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yrodnicze w rozumieniu przepisów o ochronie środowiska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godnie z klasyfikacją podaną w rozporządzeniu Rady Ministrów z dnia 09 listopada 2010 r. w sprawie przedsięwzięć mogących znacząco oddziaływać na środowisko (tekst jednolity Dz. U. z 2017 r., poz. 519 z późniejszymi zmianami), przedmiotowa inwestycja nie kwalifikuje się do przedsięwzięć mogących znacząco oddziaływać na środowisko, ani mogących potencjalnie znacząco oddziaływać na środowisko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onadt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biekt został zaprojektowany zgodnie z obowiązującymi przepisami BHP i sanitarno-epidemiologiczn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7. Obszar oddziaływania obiektu budowlanego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Cs w:val="24"/>
        </w:rPr>
      </w:pPr>
      <w:r>
        <w:rPr>
          <w:bCs/>
          <w:sz w:val="24"/>
          <w:szCs w:val="24"/>
        </w:rPr>
        <w:tab/>
        <w:t>Obszar oddziaływania projektowanego obiektu zlokalizowanego na działce numer 105/1 i 105/4</w:t>
      </w:r>
      <w:r>
        <w:rPr>
          <w:sz w:val="24"/>
          <w:szCs w:val="24"/>
        </w:rPr>
        <w:t xml:space="preserve"> obręb ewidencyjny Sarbia </w:t>
      </w:r>
      <w:r>
        <w:rPr>
          <w:bCs/>
          <w:sz w:val="24"/>
          <w:szCs w:val="24"/>
        </w:rPr>
        <w:t>rozumiany jako teren wyznaczony w otoczeniu obiektu budowlanego na podstawie przepisów odrębnych, wprowadzających związane z tym obiektem ograniczenia w zagospodarowaniu, w tym zabudowy, tego terenu zgodnie</w:t>
      </w:r>
      <w:r>
        <w:rPr>
          <w:rFonts w:cs="Verdana" w:ascii="Verdana" w:hAnsi="Verdana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bCs/>
          <w:sz w:val="24"/>
          <w:szCs w:val="24"/>
        </w:rPr>
        <w:t>art. 3 pkt 20 ustawy z dnia 7 lipca 1994 r. - Prawo budowlane (tekst jednolity: Dz. U. 2013 r. poz. 1409; z późn. zm.), nie wykracza poza granice działki inwestora</w:t>
      </w:r>
      <w:r>
        <w:rPr>
          <w:sz w:val="24"/>
          <w:szCs w:val="24"/>
        </w:rPr>
        <w:t xml:space="preserve"> i nie oddziałuje na działki sąsiedni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00" w:type="dxa"/>
        <w:jc w:val="left"/>
        <w:tblInd w:w="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620"/>
      </w:tblGrid>
      <w:tr>
        <w:trPr>
          <w:trHeight w:val="6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formalno-prawna w nawiązaniu do działki inwestycyjnej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jektowane zagospodarowanie dla danej działki</w:t>
            </w:r>
          </w:p>
        </w:tc>
      </w:tr>
      <w:tr>
        <w:trPr>
          <w:trHeight w:val="11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a)  </w:t>
            </w:r>
            <w:r>
              <w:rPr>
                <w:rFonts w:cs="Arial" w:ascii="Arial" w:hAnsi="Arial"/>
                <w:szCs w:val="24"/>
              </w:rPr>
              <w:t>§</w:t>
            </w:r>
            <w:r>
              <w:rPr>
                <w:szCs w:val="24"/>
              </w:rPr>
              <w:t xml:space="preserve"> 12 dotyczy odległości budynków od granicy nieruchomośc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dległość projektowanego obiektu od granicy działek sąsiednich wynosi 3,0 m od dz. nr 103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 </w:t>
            </w:r>
            <w:r>
              <w:rPr>
                <w:b/>
                <w:szCs w:val="24"/>
              </w:rPr>
              <w:t>warunek spełniony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b) </w:t>
            </w:r>
            <w:r>
              <w:rPr>
                <w:rFonts w:cs="Arial" w:ascii="Arial" w:hAnsi="Arial"/>
                <w:szCs w:val="24"/>
              </w:rPr>
              <w:t>§</w:t>
            </w:r>
            <w:r>
              <w:rPr>
                <w:szCs w:val="24"/>
              </w:rPr>
              <w:t xml:space="preserve"> 13 - przesłania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Wysokość projektowanego obiektu wynosi 2,25 m. W ramionach kąta 60</w:t>
            </w:r>
            <w:r>
              <w:rPr>
                <w:szCs w:val="24"/>
                <w:vertAlign w:val="superscript"/>
              </w:rPr>
              <w:t>o</w:t>
            </w:r>
            <w:r>
              <w:rPr>
                <w:szCs w:val="24"/>
              </w:rPr>
              <w:t xml:space="preserve"> w odległości przysłaniania nie znajduje się inny budynek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</w:t>
            </w:r>
            <w:r>
              <w:rPr>
                <w:b/>
                <w:szCs w:val="24"/>
              </w:rPr>
              <w:t>warunek spełniony</w:t>
            </w:r>
          </w:p>
        </w:tc>
      </w:tr>
      <w:tr>
        <w:trPr>
          <w:trHeight w:val="11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c) </w:t>
            </w:r>
            <w:r>
              <w:rPr>
                <w:rFonts w:cs="Arial" w:ascii="Arial" w:hAnsi="Arial"/>
                <w:szCs w:val="24"/>
              </w:rPr>
              <w:t>§</w:t>
            </w:r>
            <w:r>
              <w:rPr>
                <w:szCs w:val="24"/>
              </w:rPr>
              <w:t xml:space="preserve"> 19 20 – usytuowanie miejsc postojowych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stniejące miejsca postojowe są w odległości ponad10m od budynków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b/>
                <w:szCs w:val="24"/>
              </w:rPr>
              <w:t>warunek spełniony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d) </w:t>
            </w:r>
            <w:r>
              <w:rPr>
                <w:rFonts w:cs="Arial" w:ascii="Arial" w:hAnsi="Arial"/>
                <w:szCs w:val="24"/>
              </w:rPr>
              <w:t>§</w:t>
            </w:r>
            <w:r>
              <w:rPr>
                <w:szCs w:val="24"/>
              </w:rPr>
              <w:t xml:space="preserve"> 23 – 25 – usytuowanie miejsc do gromadzenia odpadów stałych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iejsce do gromadzenia odpadów stałych (śmietnik ) usytuowany jest na terenie działki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b/>
                <w:szCs w:val="24"/>
              </w:rPr>
              <w:t>warunek spełnion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e) </w:t>
            </w:r>
            <w:r>
              <w:rPr>
                <w:rFonts w:cs="Arial" w:ascii="Arial" w:hAnsi="Arial"/>
                <w:szCs w:val="24"/>
              </w:rPr>
              <w:t>§</w:t>
            </w:r>
            <w:r>
              <w:rPr>
                <w:szCs w:val="24"/>
              </w:rPr>
              <w:t xml:space="preserve"> 31 - 32 – usytuowanie studni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Nie dotyczy </w:t>
            </w:r>
          </w:p>
        </w:tc>
      </w:tr>
      <w:tr>
        <w:trPr>
          <w:trHeight w:val="55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f) </w:t>
            </w:r>
            <w:r>
              <w:rPr>
                <w:rFonts w:cs="Arial" w:ascii="Arial" w:hAnsi="Arial"/>
                <w:szCs w:val="24"/>
              </w:rPr>
              <w:t>§</w:t>
            </w:r>
            <w:r>
              <w:rPr>
                <w:szCs w:val="24"/>
              </w:rPr>
              <w:t xml:space="preserve"> 36 – ustawienie zbiorników na nieczystości ciekł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 dotyczy</w:t>
            </w:r>
          </w:p>
        </w:tc>
      </w:tr>
      <w:tr>
        <w:trPr>
          <w:trHeight w:val="109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g) </w:t>
            </w:r>
            <w:r>
              <w:rPr>
                <w:rFonts w:cs="Arial" w:ascii="Arial" w:hAnsi="Arial"/>
                <w:szCs w:val="24"/>
              </w:rPr>
              <w:t>§</w:t>
            </w:r>
            <w:r>
              <w:rPr>
                <w:szCs w:val="24"/>
              </w:rPr>
              <w:t xml:space="preserve"> 40 i 60 nasłonecznie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ojektowany obiekt nie ogranicza nasłonecznienia poniżej dopuszczalnych norm na działkach sąsiednich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warunek spełniony</w:t>
            </w:r>
          </w:p>
        </w:tc>
      </w:tr>
      <w:tr>
        <w:trPr>
          <w:trHeight w:val="15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h) </w:t>
            </w:r>
            <w:r>
              <w:rPr>
                <w:rFonts w:cs="Arial" w:ascii="Arial" w:hAnsi="Arial"/>
                <w:szCs w:val="24"/>
              </w:rPr>
              <w:t>§</w:t>
            </w:r>
            <w:r>
              <w:rPr>
                <w:szCs w:val="24"/>
              </w:rPr>
              <w:t xml:space="preserve"> 271 – 273 – warunki ochrony przeciwpożarowej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ległości od budynków sąsiednich działek zachowane. Hydrant w ulicy w odległości do 70 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ziałka posiada dostęp do drogi publicznej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warunek spełniony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b/>
          <w:sz w:val="28"/>
          <w:szCs w:val="28"/>
        </w:rPr>
        <w:t>OPIS TECHNICZNY DO PROJEKTU BUDOWLAN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.   PRZEZNACZENIE I PROGRAM UŻYTKOWY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Przeznaczeniem muru kolumbarium jest złożenie i przechowywanie urn z prochami osób zmarłych. W murze kolumbarium zaprojektowano 48 nisz o wymiarach 50x50x50 cm. na urn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0.    POWIERZCHNIA  I  KUBATURA (PN-ISO 9836:199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wierzchnia zabudowy </w:t>
        <w:tab/>
        <w:t xml:space="preserve"> </w:t>
        <w:tab/>
        <w:tab/>
        <w:tab/>
        <w:tab/>
        <w:t>- 8,4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vertAlign w:val="superscript"/>
        </w:rPr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ubatura obiektu netto</w:t>
        <w:tab/>
        <w:tab/>
        <w:tab/>
        <w:tab/>
        <w:tab/>
        <w:t>- 18,9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FORMA ARCHITEKTONICZNA I FUNKACJA OBI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Obiekt to mur o konstrukcji tradycyjnej murowanej z cegły pełnej klinkierowej z niszami o wymiarach 50x50x50 cm usytuowanymi w trzech rzędach. Długość muru 10,375 m, szerokość 0,81 m, wysokość 2,25 m. Wnęka z urną będzie zamknięta płytą granitową przymocowana do kątownika stalowego ocynkowanego.</w:t>
      </w:r>
    </w:p>
    <w:p>
      <w:pPr>
        <w:pStyle w:val="Normal"/>
        <w:overflowPunct w:val="true"/>
        <w:autoSpaceDE w:val="true"/>
        <w:ind w:left="420" w:hanging="0"/>
        <w:rPr>
          <w:sz w:val="24"/>
          <w:szCs w:val="24"/>
        </w:rPr>
      </w:pPr>
      <w:r>
        <w:rPr>
          <w:sz w:val="24"/>
          <w:szCs w:val="24"/>
        </w:rPr>
        <w:t>Obiekt spełnia wymagania zawarte w art. 5 ust. 1 ustawy z dnia 7 lipca 1994 r. - Prawo budowlane (tekst jednolity: Dz. U. 2017 r. poz. 1332; z późniejszymi zmianami), dotyczące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ezpieczeństwa konstrukcji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ezpieczeństwa pożarowego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ezpieczeństwa użytkowania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odpowiednich warunków higienicznych i zdrowotnych oraz ochrony środowiska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ochrony przed hałasem i drganiami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odpowiedniej charakterystyki energetycznej budynku oraz racjonalizacji użytkowania energii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warunki użytkowe zgodne z przeznaczeniem obiektu, w szczególności w zakresie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zaopatrzenia w wodę i energię elektryczną oraz, odpowiednio do potrzeb, w energię cieplną i paliwa, przy założeniu efektywnego wykorzystania tych czynników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usuwania ścieków, wody opadowej i odpadów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możliwość dostępu do usług telekomunikacyjnych, w szczególności w zakresie szerokopasmowego dostępu do Internetu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możliwość utrzymania właściwego stanu technicznego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warunki bezpieczeństwa i higieny pracy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ochronę ludności, zgodnie z wymaganiami obrony cywilnej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ochronę obiektów wpisanych do rejestru zabytków oraz obiektów objętych ochroną konserwatorską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odpowiednie usytuowanie na działce budowlanej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poszanowanie, występujących w obszarze oddziaływania obiektu, uzasadnionych interesów osób trzecich, w tym zapewnienie dostępu do drogi publicznej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warunki bezpieczeństwa i ochrony zdrowia osób przebywających na terenie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ROZWIĄZANIA KONSTRUKCYJNO-MATERIAŁ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DAM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Żelbetowe wylewane na mokro zalać betonem żwirowym C20/25 (B25 MPa) zbrojone stalą ze stali RB500W (34GS) # 12mm L=1030 cm cztery pręty zespolone strzemionami Ø 6 mm L=130 cm co 25cm (30x30c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CIANA:</w:t>
      </w:r>
    </w:p>
    <w:p>
      <w:pPr>
        <w:pStyle w:val="Normal"/>
        <w:rPr/>
      </w:pPr>
      <w:r>
        <w:rPr>
          <w:sz w:val="24"/>
          <w:szCs w:val="24"/>
        </w:rPr>
        <w:t>Murowana z cegły klinkierowej kl. 35 gatunek I perforowana i pełna w kolorze bordo przepalana (np. ETNA) na zaprawie cementowej do klinkieru w kolorze czarnym. Mur wzmocniony bednarką stalowa ocynkowaną 25x3 mm ułożoną w co piątej spoinie muru z wywinięciem przed ostatnią cegłą na 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Z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rowany z cegły klinkierowej pełnej kl. 35 gatunek I w rolkę gr. 12 cm o kącie nachylenia 5º dwuspadowy, lub z płyt grani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DANE TECHNICZNE OBIEKTU BUDOWLANEGO CHARAKTERYZYJACE WPŁYW OBIEKTU BUDOWLANEGO NA ŚRODOWISKO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br/>
        <w:t>Zaopatrzenie w wodę oraz odprowadzenie ścieków – nie występuje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br/>
        <w:t>Emisja zanieczyszczeń – nie występuje.</w:t>
        <w:br/>
        <w:br/>
        <w:t>Rodzaj i ilość wytwarzanych odpadów – nie będą generowane.</w:t>
        <w:br/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Odpady komunalne będą selektywnie zbierane na terenie cmentarza w miejscu zabezpieczonym przed przesiąkaniem oraz rozwiewaniem a następnie przekazywane firmie uprawnionej do ich odbioru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iorąc pod uwagę planowany sposób zagospodarowania ścieków i odpadów  uznaje się że nie istnieje ryzyko zagrożenia środowiska gruntowo-wodnego.</w:t>
        <w:br/>
        <w:br/>
        <w:t>Właściwości akustyczne oraz emisja drgań i promieniowania-  nie wystąpią przekroczenia akustycznych standardów jakości środowiska określone w rozporządzeniu Ministra Środowiska z dnia 14-06-2007 r. w sprawie dopuszczalnych poziomów hałasu w środowisku (Dz. U. z 2014 poz. 112) Hałas, drgania i promieniowanie nie będzie emitowane.</w:t>
        <w:br/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Wpływ obiektu budowlanego na istniejący drzewostan i powierzchnie ziemi - obiekt nie wpływa na istniejący drzewostan i powierzchnie ziemi</w:t>
        <w:br/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CHRONA PRZECIWPOŻAROWA.</w:t>
        <w:br/>
      </w:r>
    </w:p>
    <w:p>
      <w:pPr>
        <w:pStyle w:val="Bezodstpw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 murów a teren otwarty nie stanowi zagrożenia przeciwpożarow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INSTALACJ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8.0. CHARAKTERYSTYKA ENERGETYCZNA BUDYNKU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 dotyczy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Wingdings" w:hAnsi="Wingding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0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sz w:val="18"/>
        <w:szCs w:val="18"/>
        <w:rFonts w:ascii="Wingdings 2" w:hAnsi="Wingdings 2" w:cs="StarSymbol;Arial Unicode MS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sz w:val="18"/>
        <w:szCs w:val="18"/>
        <w:rFonts w:ascii="Wingdings 2" w:hAnsi="Wingdings 2" w:cs="StarSymbol;Arial Unicode MS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sz w:val="18"/>
        <w:szCs w:val="18"/>
        <w:rFonts w:ascii="Wingdings 2" w:hAnsi="Wingdings 2" w:cs="StarSymbol;Arial Unicode MS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sz w:val="18"/>
        <w:szCs w:val="18"/>
        <w:rFonts w:ascii="Wingdings 2" w:hAnsi="Wingdings 2" w:cs="StarSymbol;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sz w:val="18"/>
        <w:szCs w:val="18"/>
        <w:rFonts w:ascii="Wingdings 2" w:hAnsi="Wingdings 2" w:cs="StarSymbol;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sz w:val="18"/>
        <w:szCs w:val="18"/>
        <w:rFonts w:ascii="Wingdings 2" w:hAnsi="Wingdings 2" w:cs="StarSymbol;Arial Unicode MS"/>
      </w:rPr>
    </w:lvl>
  </w:abstractNum>
  <w:abstractNum w:abstractNumId="3">
    <w:lvl w:ilvl="0">
      <w:start w:val="3"/>
      <w:numFmt w:val="decimal"/>
      <w:lvlText w:val="%1.0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676" w:hanging="360"/>
      </w:pPr>
      <w:rPr>
        <w:sz w:val="24"/>
        <w:szCs w:val="24"/>
        <w:rFonts w:ascii="Wingdings" w:hAnsi="Wingdings" w:cs="Symbo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4"/>
      <w:szCs w:val="24"/>
      <w:vertAlign w:val="superscript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sz w:val="24"/>
    </w:rPr>
  </w:style>
  <w:style w:type="character" w:styleId="Teksttreci2">
    <w:name w:val="Tekst treści (2)_"/>
    <w:qFormat/>
    <w:rPr>
      <w:sz w:val="18"/>
      <w:szCs w:val="18"/>
      <w:shd w:fill="FFFFFF" w:val="clear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31z0">
    <w:name w:val="WW8Num31z0"/>
    <w:qFormat/>
    <w:rPr>
      <w:b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945" w:right="0" w:hanging="0"/>
      <w:textAlignment w:val="auto"/>
    </w:pPr>
    <w:rPr>
      <w:sz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overflowPunct w:val="true"/>
      <w:autoSpaceDE w:val="true"/>
      <w:spacing w:lineRule="exact" w:line="319"/>
      <w:jc w:val="both"/>
      <w:textAlignment w:val="auto"/>
    </w:pPr>
    <w:rPr>
      <w:sz w:val="18"/>
      <w:szCs w:val="18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Arial" w:hAnsi="Arial" w:eastAsia="Arial" w:cs="Arial"/>
      <w:color w:val="000000"/>
      <w:sz w:val="18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1:00Z</dcterms:created>
  <dc:creator>.</dc:creator>
  <dc:description/>
  <cp:keywords/>
  <dc:language>en-US</dc:language>
  <cp:lastModifiedBy>andrzej</cp:lastModifiedBy>
  <cp:lastPrinted>2018-07-29T12:51:00Z</cp:lastPrinted>
  <dcterms:modified xsi:type="dcterms:W3CDTF">2018-08-28T07:50:00Z</dcterms:modified>
  <cp:revision>3</cp:revision>
  <dc:subject/>
  <dc:title>PROJEKT</dc:title>
</cp:coreProperties>
</file>